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Rubric Categor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Mind Map Visual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Mind Map includes at least 15 images with a variety images and image sourc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Mind Map includes at least 10, but less than 15 images and image sourc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Mind Map contains less than 10 images and image sources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Accuracy of Connections between Visuals and Science Concepts of groups Genetic Disease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 xml:space="preserve">There is a clear connection/relevance between image choices and genetic disease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 xml:space="preserve">The connection/relevance between image choices and genetic disease is vague, but seems present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There is almost no connection between images and genetic disease concepts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Quality and Accuracy of written explanations of Tax Galaxy Mind M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Written explanation clearly and accurately justifies your group’s use of the Tag Galaxy images you selected and their connection/relevance to your genetic disease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Written explanation does not accurately justify the group’s use of the Tag Galaxy images you selected and their connection/relevance to your genetic disease, but their a reaching connections that can be made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3E8588"/>
                <w:szCs w:val="32"/>
              </w:rPr>
            </w:pPr>
            <w:r>
              <w:rPr>
                <w:rFonts w:eastAsia="Verdana" w:cs="Verdana" w:ascii="Verdana" w:hAnsi="Verdana"/>
                <w:b w:val="false"/>
                <w:color w:val="3E8588"/>
                <w:szCs w:val="32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3E8588"/>
                <w:szCs w:val="32"/>
              </w:rPr>
              <w:t>Written explanation does not at all justify the use of images that your group selected from Tag Galaxy.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b w:val="false"/>
          <w:b w:val="false"/>
          <w:color w:val="3E8588"/>
          <w:szCs w:val="32"/>
        </w:rPr>
      </w:pPr>
      <w:r>
        <w:rPr>
          <w:rFonts w:cs="Verdana" w:ascii="Verdana" w:hAnsi="Verdana"/>
          <w:b w:val="false"/>
          <w:color w:val="3E8588"/>
          <w:szCs w:val="32"/>
        </w:rPr>
      </w:r>
    </w:p>
    <w:sectPr>
      <w:type w:val="nextPage"/>
      <w:pgSz w:orient="landscape" w:w="15840" w:h="122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old" w:hAnsi="Times New Roman Bold" w:eastAsia="Times New Roman" w:cs="Times New Roman Bold"/>
      <w:b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20:00Z</dcterms:created>
  <dc:creator>Mitchell Singsheim</dc:creator>
  <dc:description/>
  <cp:keywords/>
  <dc:language>en-US</dc:language>
  <cp:lastModifiedBy>Mitchell Singsheim</cp:lastModifiedBy>
  <cp:lastPrinted>2011-03-01T11:28:00Z</cp:lastPrinted>
  <dcterms:modified xsi:type="dcterms:W3CDTF">2011-05-12T18:01:00Z</dcterms:modified>
  <cp:revision>5</cp:revision>
  <dc:subject/>
  <dc:title>Rubric Category</dc:title>
</cp:coreProperties>
</file>